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rPr>
        <w:t>Le présent Marché public s’inscrit dans le cadre d’un besoin alloti comme sui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Lot 1 :  Vidéo physique : volume et chiffre d’affaires </w:t>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Lot 2 :  Vidéo à la demande transactionnelle : offre, transactions et chiffre d’affai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t acte d'engagement correspond au </w:t>
      </w:r>
      <w:r>
        <w:rPr>
          <w:rFonts w:cs="Arial" w:ascii="Arial" w:hAnsi="Arial"/>
          <w:b/>
          <w:u w:val="single"/>
        </w:rPr>
        <w:t>lot 2</w:t>
      </w:r>
      <w:r>
        <w:rPr>
          <w:rFonts w:cs="Arial" w:ascii="Arial" w:hAnsi="Arial"/>
          <w:b/>
        </w:rPr>
        <w:t>: Vidéo à la demande transactionnelle : offre, transactions et chiffre d’affaires</w:t>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18873233"/>
      <w:bookmarkStart w:id="1" w:name="__Fieldmark__0_3318873233"/>
      <w:bookmarkEnd w:id="1"/>
      <w:r>
        <w:rPr/>
      </w:r>
      <w:r>
        <w:rPr/>
        <w:fldChar w:fldCharType="end"/>
      </w:r>
      <w:r>
        <w:rPr>
          <w:rFonts w:cs="Arial" w:ascii="Arial" w:hAnsi="Arial"/>
        </w:rPr>
        <w:t xml:space="preserve"> CCP n°2026002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18873233"/>
      <w:bookmarkStart w:id="3" w:name="__Fieldmark__1_3318873233"/>
      <w:bookmarkEnd w:id="3"/>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8873233"/>
      <w:bookmarkStart w:id="5" w:name="__Fieldmark__2_3318873233"/>
      <w:bookmarkEnd w:id="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8873233"/>
      <w:bookmarkStart w:id="7" w:name="__Fieldmark__3_3318873233"/>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8873233"/>
      <w:bookmarkStart w:id="9" w:name="__Fieldmark__4_3318873233"/>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8873233"/>
      <w:bookmarkStart w:id="11" w:name="__Fieldmark__5_3318873233"/>
      <w:bookmarkEnd w:id="11"/>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18873233"/>
      <w:bookmarkStart w:id="13" w:name="__Fieldmark__6_331887323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8873233"/>
      <w:bookmarkStart w:id="15" w:name="__Fieldmark__7_3318873233"/>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8873233"/>
      <w:bookmarkStart w:id="17" w:name="__Fieldmark__8_3318873233"/>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18873233"/>
      <w:bookmarkStart w:id="19" w:name="__Fieldmark__9_3318873233"/>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18873233"/>
      <w:bookmarkStart w:id="21" w:name="__Fieldmark__10_3318873233"/>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18873233"/>
      <w:bookmarkStart w:id="23" w:name="__Fieldmark__11_331887323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18873233"/>
      <w:bookmarkStart w:id="25" w:name="__Fieldmark__12_331887323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18873233"/>
      <w:bookmarkStart w:id="27" w:name="__Fieldmark__13_3318873233"/>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18873233"/>
      <w:bookmarkStart w:id="29" w:name="__Fieldmark__14_3318873233"/>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18873233"/>
      <w:bookmarkStart w:id="31" w:name="__Fieldmark__15_3318873233"/>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18873233"/>
      <w:bookmarkStart w:id="33" w:name="__Fieldmark__16_3318873233"/>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18873233"/>
      <w:bookmarkStart w:id="35" w:name="__Fieldmark__17_3318873233"/>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18873233"/>
      <w:bookmarkStart w:id="37" w:name="__Fieldmark__18_3318873233"/>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18873233"/>
      <w:bookmarkStart w:id="39" w:name="__Fieldmark__19_3318873233"/>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18873233"/>
      <w:bookmarkStart w:id="41" w:name="__Fieldmark__20_3318873233"/>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2" w:name="_Hlk156930743"/>
      <w:bookmarkStart w:id="43" w:name="_Hlk156930743"/>
      <w:bookmarkEnd w:id="43"/>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4" w:name="_Hlk156930743"/>
      <w:bookmarkStart w:id="45" w:name="_Hlk156930743"/>
      <w:bookmarkEnd w:id="45"/>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cs="Arial" w:ascii="Arial" w:hAnsi="Arial"/>
        </w:rPr>
        <w:t>Enveloppe : Fonctionnement</w:t>
      </w:r>
    </w:p>
    <w:p>
      <w:pPr>
        <w:pStyle w:val="Normal"/>
        <w:tabs>
          <w:tab w:val="clear" w:pos="567"/>
          <w:tab w:val="left" w:pos="851" w:leader="none"/>
        </w:tabs>
        <w:rPr>
          <w:rFonts w:ascii="Arial" w:hAnsi="Arial" w:cs="Arial"/>
        </w:rPr>
      </w:pPr>
      <w:r>
        <w:rPr>
          <w:rFonts w:cs="Arial" w:ascii="Arial" w:hAnsi="Arial"/>
        </w:rPr>
        <w:t>Destination : A64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rienne Eugénie</cp:lastModifiedBy>
  <cp:lastPrinted>2016-11-04T13:53:00Z</cp:lastPrinted>
  <dcterms:modified xsi:type="dcterms:W3CDTF">2026-01-28T10:42:00Z</dcterms:modified>
  <cp:revision>37</cp:revision>
  <dc:subject/>
  <dc:title>_Modèle recommandé : le service peut l’adapter le cas échéant_DC1_</dc:title>
</cp:coreProperties>
</file>